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id_generation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Id Generation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used to create unique ID for system develop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Concep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1" w:name="universally_unique_identifier_uuid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iversally Unique Identifie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(UUID)</w:t>
      </w:r>
      <w:bookmarkEnd w:id="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ndar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identifier established b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S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Open Software Found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omposed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umber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6-byte (128-bit)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no specified method to expres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but generally, a hexadecimal numbers is used in the forma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8-4-4-4-12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550e8400-e29b-41d4-a716-446655440000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ndards are specified in the following docum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SO/IEC 11578:1996 "Information technology -- Open Systems Interconnection -- Remote Procedure Call (RPC)"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TU-T Rec. X.667 | ISO/IEC 9834-8:2005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ETF Proposed Standard RFC 4122</w:t>
        </w:r>
      </w:hyperlink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five version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1 (MAC Address)</w:t>
        <w:br/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compu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MA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ime information are used to create UUID. It has a problem with security as computer MAC address is used and the computer information is lef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2 (DCE Security)</w:t>
        <w:br/>
        <w:t>: POSIX 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3 (MD5 Hash)</w:t>
        <w:br/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D5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4 (Random)</w:t>
        <w:br/>
        <w:t>: Random Numb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d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.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5 (SHA-1 Hash)</w:t>
        <w:br/>
        <w:t>: SHA-1 Hash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thre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eation methods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uu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UU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creat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universally_unique_identifier_uuid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UUID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sequenc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Sequence 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uses sequence and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Table 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designates a table for key provi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uuid_genera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UID Generation Service</w:t>
      </w:r>
      <w:bookmarkEnd w:id="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eation algorithm to create 16-by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wo types of ID creation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pported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yp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igDecim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yp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re are three types of supporting methods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mac_address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Mac Address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,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ip_address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IP Address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no_address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No Address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mac_address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c Address Base Service</w:t>
      </w:r>
      <w:bookmarkEnd w:id="3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Generation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creates a unique ID based on MAC Addres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name="UUIdGenerationService" class="egovframework.rte.fdl.idgnr.impl.EgovUUIdGnr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addres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alue&gt;00:00:F0:79:19:5B&lt;/valu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perty&gt;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UUIdGenerationServi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vate EgovIdGnrService uUidGenerationServi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UUIdGeneration() throws </w:t>
      </w: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uUidGenerationService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uUidGenerationService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ip_address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P Address Base Service</w:t>
      </w:r>
      <w:bookmarkEnd w:id="6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Generation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creates a unique ID based on IP addres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name="UUIdGenerationServiceWithIP" class="egovframework.rte.fdl.idgnr.impl.EgovUUIdGnr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addres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alue&gt;100.128.120.107&lt;/valu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perty&gt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sample_source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8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UUIdGenerationServiceWithIP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EgovIdGnrService uUIdGenerationServiceWithIP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UUIdGenerationIP() throws </w:t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uUIdGenerationServiceWithIP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uUIdGenerationServiceWithIP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no_address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 Address Base Service</w:t>
      </w:r>
      <w:bookmarkEnd w:id="9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UIdGeneration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th.random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ddress information without setting IP address and creates a unique I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configuration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name="UUIdGenerationServiceWithoutAddress" class="egovframework.rte.fdl.idgnr.impl.EgovUUIdGnr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shd w:fill="D8D8D8" w:val="clear"/>
          <w:lang w:val="en"/>
        </w:rPr>
      </w:pPr>
      <w:bookmarkStart w:id="11" w:name="sample_source2"/>
      <w:r>
        <w:rPr>
          <w:rFonts w:eastAsia="굴림;Gulim" w:cs="굴림;Gulim" w:ascii="굴림;Gulim" w:hAnsi="굴림;Gulim"/>
          <w:b/>
          <w:bCs/>
          <w:kern w:val="0"/>
          <w:szCs w:val="20"/>
          <w:shd w:fill="D8D8D8" w:val="clear"/>
          <w:lang w:val="en"/>
        </w:rPr>
        <w:t>Sample Source</w:t>
      </w:r>
      <w:bookmarkEnd w:id="11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UUIdGenerationServiceWithoutAddres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EgovIdGnrService uUIdGenerationServiceWithoutAddress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UUIdGenerationNoAddress() throws </w:t>
      </w:r>
      <w:hyperlink r:id="rId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uUIdGenerationServiceWithoutAddress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uUIdGenerationServiceWithoutAddress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autoSpaceDE w:val="true"/>
        <w:spacing w:before="100" w:after="100"/>
        <w:jc w:val="left"/>
        <w:rPr/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View the sourc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sequence_id_genera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quence Id Generation Service</w:t>
      </w:r>
      <w:bookmarkEnd w:id="1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abas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reate a unique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system designates a query to create an ID and suppor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typ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asic Typ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igdecimal_typ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igDecimal Typ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basic_typ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 Type Service</w:t>
      </w:r>
      <w:bookmarkEnd w:id="1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a service that provides a basic type and provides IDs of the following types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ort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y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ng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db_schema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1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CREATE SEQUENCE idstest MINVALUE 0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5" w:name="configuration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bean name="primaryTypeSequenceIds" class="egovframework.rte.fdl.idgnr.impl.EgovSequenc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query"  value="SELECT idstest.NEXTVAL FROM DUA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6" w:name="sample_source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primaryTypeSequenceId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vate EgovIdGnrService primaryTypeSequenceId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PrimaryTypeIdGeneration() throws </w:t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in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primaryTypeSequenceIds.getNextInteger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shor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primaryTypeSequenceIds.getNextShort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byt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primaryTypeSequenceIds.getNextByte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lo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primaryTypeSequenceIds.getNextLo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7" w:name="bigdecimal_typ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igDecimal Type Service</w:t>
      </w:r>
      <w:bookmarkEnd w:id="17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service that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igDecimal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s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BigDecima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true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addtion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typ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asci typ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ID </w:t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provis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tting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8" w:name="db_schema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18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CREATE SEQUENCE idstest MINVALUE 0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9" w:name="configuration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bean name="bigDecimalTypeSequenceIds" class="egovframework.rte.fdl.idgnr.impl.EgovSequenc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query"  value="SELECT idstest.NEXTVAL FROM DUA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useBigDecimals" value="tru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0" w:name="sample_source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2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bigDecimalTypeSequenceId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vate EgovIdGnrService bigDecimalTypeSequenceId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BigDecimalTypeIdGeneration() throws </w:t>
      </w:r>
      <w:hyperlink r:id="rId1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BigDecimal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igDecimalTypeSequenceIds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per databa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1" w:name="oracl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racle</w:t>
      </w:r>
      <w:bookmarkEnd w:id="21"/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B Schema :</w:t>
        <w:br/>
        <w:t>CREATE SEQUENCE &lt;sequence name&gt; [START WITH &lt;start value&gt;] [INCREMENT BY &lt;increment value&gt;] [MINVALUE &lt;min value&gt;] [MAXVALUE &lt;max value&gt;]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Query :</w:t>
        <w:br/>
        <w:t>SELECT &lt;sequence name&gt;.NEXTVAL FROM D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2" w:name="hsql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SQL</w:t>
      </w:r>
      <w:bookmarkEnd w:id="22"/>
    </w:p>
    <w:p>
      <w:pPr>
        <w:pStyle w:val="Normal"/>
        <w:widowControl/>
        <w:numPr>
          <w:ilvl w:val="0"/>
          <w:numId w:val="1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B Schema :</w:t>
        <w:br/>
        <w:t>CREATE SEQUENCE &lt;sequence name&gt; [AS {INTEGER | BIGINT}] [START WITH &lt;start value&gt;] [INCREMENT BY &lt;increment value&gt;]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Query :</w:t>
        <w:br/>
        <w:t>SELECT NEXT VALUE FOR &lt;sequence name&gt; FROM DUAL</w:t>
        <w:br/>
        <w:t>(HSQL 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 prov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U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ble and therefore one-row dual table should be crea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ually.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3" w:name="ibm_db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BM DB2</w:t>
      </w:r>
      <w:bookmarkEnd w:id="23"/>
    </w:p>
    <w:p>
      <w:pPr>
        <w:pStyle w:val="Normal"/>
        <w:widowControl/>
        <w:numPr>
          <w:ilvl w:val="0"/>
          <w:numId w:val="1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B Schema :</w:t>
        <w:br/>
        <w:t>CREATE SEQUENCE &lt;sequence name&gt; [START WITH &lt;start value&gt;] [INCREMENT BY &lt;increment value&gt;] [MINVALUE &lt;min value&gt;] [MAXVALUE &lt;max value&gt;]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Query :</w:t>
        <w:br/>
        <w:t>SELECT NEXT VALUE FOR &lt;sequence name&gt; FROM SYSIBM.SYSDUMMY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4" w:name="sybas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ybase</w:t>
      </w:r>
      <w:bookmarkEnd w:id="24"/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yb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5" w:name="ms_sql_serve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S SQL Server</w:t>
      </w:r>
      <w:bookmarkEnd w:id="25"/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S SQL Ser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6" w:name="mysql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ySQL</w:t>
      </w:r>
      <w:bookmarkEnd w:id="26"/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ySQ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7" w:name="table_id_genera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ble Id Generation Service</w:t>
      </w:r>
      <w:bookmarkEnd w:id="27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service that creates a separate table and input key values and their IDs. It needs two column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_name(CHA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ARCH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, next_id(inte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CIMAL typ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provides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asic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provided by 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par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ble, and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strategy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Strategy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designate prefix and strings to create a string I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8" w:name="basic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 Service</w:t>
      </w:r>
      <w:bookmarkEnd w:id="28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is is a service that uses the information in the table to create an ID. It can create and use a table in the system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9" w:name="db_schema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2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REATE TABLE ids ( table_name varchar(16) NOT NULL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SERT INTO ids VALUES('id','0'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DB schema information that the system which wants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should create in adva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0" w:name="configuration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3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bean name="basicService" class="egovframework.rte.fdl.idgnr.impl.EgovTabl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blockSize"  value="10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able"</w:t>
        <w:tab/>
        <w:t xml:space="preserve">  value="ids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ableName"  value="id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lockSiz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information used with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It is the information for not connecting to DB at every ID request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is is the table information that can be renamed by the user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Nam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ey for ident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stly IDs are required per table and it is called table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1" w:name="sample_source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1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basicServi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vate EgovIdGnrService basicServi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BasicService() throws </w:t>
      </w:r>
      <w:hyperlink r:id="rId1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in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asicService.getNextInteger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shor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asicService.getNextShort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byt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asicService.getNextByte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lo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asicService.getNextLo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BigDecimal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asicService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Stri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basicService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2" w:name="strategy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rategy Base Service</w:t>
      </w:r>
      <w:bookmarkEnd w:id="3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service that registers a rule for id creation and supports id creation for rule. The basic service can use this by adding the strategy information configuration. This service provides string-type IDs onl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3" w:name="db_schema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3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REATE TABLE idttest( table_name varchar(16) NOT NULL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SERT INTO idttest VALUES('test','0')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DB schema information that the system which wants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should create in adva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4" w:name="configuration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3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bean name="Ids-TestWithGenerationStrategy" class="egovframework.rte.fdl.idgnr.impl.EgovTabl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strategy" ref="strategy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blockSize" value="1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able"</w:t>
        <w:tab/>
        <w:t xml:space="preserve"> value="idttest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ableName" value="test"/&gt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name="strategy" class="egovframework.rte.fdl.idgnr.impl.strategy.EgovIdGnrStrategyImpl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prefix" value="TEST-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cipers" value="5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fillChar" value="*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ateg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ean n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ixPrefi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ined below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efix: value to be added at the beginning of ID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ipers: set the ID length except prefix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lCha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aracter expressed in plac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0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5" w:name="sample_source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Ids-TestWithGenerationStrategy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vate EgovIdGnrService idsTestWithGenerationStrategy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IdGenStrategy() throws </w:t>
      </w:r>
      <w:hyperlink r:id="rId1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itializeNextLongId("test", 1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prefix : TEST-, cipers : 5, fillChar :*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or (int i = 0; i &lt; 5; i++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TEST-****" + (i + 1), idsTestWithGenerationStrategy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Char">
    <w:name w:val="머리글 Char"/>
    <w:basedOn w:val="Style9"/>
    <w:qFormat/>
    <w:rPr/>
  </w:style>
  <w:style w:type="character" w:styleId="Char1">
    <w:name w:val="바닥글 Char"/>
    <w:basedOn w:val="Style9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St0">
    <w:name w:val="st0"/>
    <w:basedOn w:val="Style9"/>
    <w:qFormat/>
    <w:rPr/>
  </w:style>
  <w:style w:type="character" w:styleId="Re2">
    <w:name w:val="re2"/>
    <w:basedOn w:val="Style9"/>
    <w:qFormat/>
    <w:rPr/>
  </w:style>
  <w:style w:type="character" w:styleId="Br0">
    <w:name w:val="br0"/>
    <w:basedOn w:val="Style9"/>
    <w:qFormat/>
    <w:rPr/>
  </w:style>
  <w:style w:type="character" w:styleId="Sy0">
    <w:name w:val="sy0"/>
    <w:basedOn w:val="Style9"/>
    <w:qFormat/>
    <w:rPr/>
  </w:style>
  <w:style w:type="character" w:styleId="Kw1">
    <w:name w:val="kw1"/>
    <w:basedOn w:val="Style9"/>
    <w:qFormat/>
    <w:rPr/>
  </w:style>
  <w:style w:type="character" w:styleId="Kw4">
    <w:name w:val="kw4"/>
    <w:basedOn w:val="Style9"/>
    <w:qFormat/>
    <w:rPr/>
  </w:style>
  <w:style w:type="character" w:styleId="Kw3">
    <w:name w:val="kw3"/>
    <w:basedOn w:val="Style9"/>
    <w:qFormat/>
    <w:rPr/>
  </w:style>
  <w:style w:type="character" w:styleId="Me1">
    <w:name w:val="me1"/>
    <w:basedOn w:val="Style9"/>
    <w:qFormat/>
    <w:rPr/>
  </w:style>
  <w:style w:type="character" w:styleId="Co1">
    <w:name w:val="co1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Nu0">
    <w:name w:val="nu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.org/iso/iso_catalogue/catalogue_tc/catalogue_detail.htm?csnumber=2229" TargetMode="External"/><Relationship Id="rId3" Type="http://schemas.openxmlformats.org/officeDocument/2006/relationships/hyperlink" Target="http://www.itu.int/ITU-T/studygroups/com17/oid.html" TargetMode="External"/><Relationship Id="rId4" Type="http://schemas.openxmlformats.org/officeDocument/2006/relationships/hyperlink" Target="http://tools.ietf.org/html/rfc4122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hyperlink" Target="http://www.google.com/search?hl=en&amp;q=allinurl%3Aexception+java.sun.com&amp;btnI=I&apos;m Feeling Lucky" TargetMode="External"/><Relationship Id="rId7" Type="http://schemas.openxmlformats.org/officeDocument/2006/relationships/hyperlink" Target="http://www.google.com/search?hl=en&amp;q=allinurl%3Aexception+java.sun.com&amp;btnI=I&apos;m Feeling Lucky" TargetMode="External"/><Relationship Id="rId8" Type="http://schemas.openxmlformats.org/officeDocument/2006/relationships/hyperlink" Target="http://192.168.100.11:8090/svn/eGovFramework/RTE/DEV/trunk/Foundation/egovframework.rte.fdl.idgnr/src/test/java/egovframework/rte/fdl/idgnr/EgovUUIdGnrServiceTest.java" TargetMode="External"/><Relationship Id="rId9" Type="http://schemas.openxmlformats.org/officeDocument/2006/relationships/hyperlink" Target="http://www.google.com/search?hl=en&amp;q=allinurl%3Aexception+java.sun.com&amp;btnI=I&apos;m Feeling Lucky" TargetMode="External"/><Relationship Id="rId10" Type="http://schemas.openxmlformats.org/officeDocument/2006/relationships/hyperlink" Target="http://www.google.com/search?hl=en&amp;q=allinurl%3Aexception+java.sun.com&amp;btnI=I&apos;m Feeling Lucky" TargetMode="External"/><Relationship Id="rId11" Type="http://schemas.openxmlformats.org/officeDocument/2006/relationships/hyperlink" Target="http://www.google.com/search?hl=en&amp;q=allinurl%3Aexception+java.sun.com&amp;btnI=I&apos;m Feeling Lucky" TargetMode="External"/><Relationship Id="rId12" Type="http://schemas.openxmlformats.org/officeDocument/2006/relationships/hyperlink" Target="http://www.google.com/search?hl=en&amp;q=allinurl%3Aexception+java.sun.com&amp;btnI=I&apos;m Feeling Luck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7:00Z</dcterms:created>
  <dc:creator>.</dc:creator>
  <dc:description/>
  <cp:keywords/>
  <dc:language>en-US</dc:language>
  <cp:lastModifiedBy>양은정</cp:lastModifiedBy>
  <dcterms:modified xsi:type="dcterms:W3CDTF">2012-03-26T02:36:00Z</dcterms:modified>
  <cp:revision>6</cp:revision>
  <dc:subject/>
  <dc:title/>
</cp:coreProperties>
</file>